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Zespół Kształcenia Specjalnego Nr 1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w Gorzowie Wlkp.</w:t>
      </w:r>
    </w:p>
    <w:p>
      <w:pPr>
        <w:pStyle w:val="Heading4"/>
        <w:keepNext w:val="false"/>
        <w:widowControl w:val="false"/>
        <w:spacing w:lineRule="auto" w:line="360" w:before="3480" w:after="0"/>
        <w:ind w:hanging="0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Program własny</w:t>
      </w:r>
    </w:p>
    <w:p>
      <w:pPr>
        <w:pStyle w:val="TextBodyIndent"/>
        <w:widowControl w:val="fals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Program zajęć muzyczno-teatralny</w:t>
      </w:r>
    </w:p>
    <w:p>
      <w:pPr>
        <w:pStyle w:val="TextBodyIndent"/>
        <w:widowControl w:val="false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dla wychowanków niepełnosprawnych intelektualnie</w:t>
      </w:r>
    </w:p>
    <w:p>
      <w:pPr>
        <w:pStyle w:val="Normal"/>
        <w:widowControl w:val="false"/>
        <w:spacing w:lineRule="auto" w:line="360"/>
        <w:ind w:firstLine="708"/>
        <w:jc w:val="center"/>
        <w:rPr>
          <w:i/>
          <w:i/>
          <w:sz w:val="28"/>
        </w:rPr>
      </w:pPr>
      <w:r>
        <w:rPr>
          <w:b/>
          <w:bCs/>
          <w:i/>
          <w:iCs/>
          <w:sz w:val="28"/>
        </w:rPr>
        <w:t>w stopniu lekkim i umiarkowanym</w:t>
      </w:r>
    </w:p>
    <w:p>
      <w:pPr>
        <w:pStyle w:val="Normal"/>
        <w:widowControl w:val="false"/>
        <w:spacing w:lineRule="auto" w:line="360" w:before="4080" w:after="0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Opracowały:</w:t>
      </w:r>
    </w:p>
    <w:p>
      <w:pPr>
        <w:pStyle w:val="Heading2"/>
        <w:keepNext w:val="false"/>
        <w:widowControl w:val="false"/>
        <w:spacing w:lineRule="auto" w:line="360"/>
        <w:ind w:left="4320" w:hanging="0"/>
        <w:jc w:val="right"/>
        <w:rPr>
          <w:szCs w:val="24"/>
        </w:rPr>
      </w:pPr>
      <w:r>
        <w:rPr>
          <w:szCs w:val="24"/>
        </w:rPr>
        <w:t>Dorota Drąg, Anna Kałużna, Krystyna Kaleta</w:t>
      </w:r>
      <w:r>
        <w:br w:type="page"/>
      </w:r>
    </w:p>
    <w:p>
      <w:pPr>
        <w:pStyle w:val="NormalnyWeb"/>
        <w:widowControl w:val="false"/>
        <w:spacing w:lineRule="auto" w:line="36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Wstęp</w:t>
      </w:r>
    </w:p>
    <w:p>
      <w:pPr>
        <w:pStyle w:val="NormalnyWeb"/>
        <w:widowControl w:val="false"/>
        <w:spacing w:lineRule="auto" w:line="360"/>
        <w:jc w:val="both"/>
        <w:rPr/>
      </w:pPr>
      <w:r>
        <w:rPr>
          <w:bCs/>
          <w:i/>
          <w:iCs/>
          <w:color w:val="000000"/>
        </w:rPr>
        <w:t>Cele programu</w:t>
      </w:r>
    </w:p>
    <w:p>
      <w:pPr>
        <w:pStyle w:val="NormalnyWeb"/>
        <w:widowControl w:val="false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Treści programu</w:t>
      </w:r>
    </w:p>
    <w:p>
      <w:pPr>
        <w:pStyle w:val="NormalnyWeb"/>
        <w:widowControl w:val="false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Procedury osiągania celów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Zamierzone efekty realizacji programu w zależności od indywidualnych możliwości</w:t>
      </w:r>
    </w:p>
    <w:p>
      <w:pPr>
        <w:pStyle w:val="NormalnyWeb"/>
        <w:widowControl w:val="false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Metody, formy, materiały i narzędzia</w:t>
      </w:r>
    </w:p>
    <w:p>
      <w:pPr>
        <w:pStyle w:val="NormalnyWeb"/>
        <w:widowControl w:val="false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Ocenianie osiągnięć ucznia</w:t>
      </w:r>
    </w:p>
    <w:p>
      <w:pPr>
        <w:pStyle w:val="NormalnyWeb"/>
        <w:widowControl w:val="false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Ewaluacja programu</w:t>
      </w:r>
    </w:p>
    <w:p>
      <w:pPr>
        <w:pStyle w:val="NormalnyWeb"/>
        <w:widowControl w:val="false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Bibliografia</w:t>
      </w:r>
    </w:p>
    <w:p>
      <w:pPr>
        <w:pStyle w:val="NormalnyWeb"/>
        <w:widowControl w:val="false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Załączniki</w:t>
      </w:r>
      <w:r>
        <w:br w:type="page"/>
      </w:r>
    </w:p>
    <w:p>
      <w:pPr>
        <w:pStyle w:val="NormalnyWeb"/>
        <w:widowControl w:val="false"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Wstęp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</w:rPr>
        <w:t>Praca teatralno-muzyczna stanowi jeden z uniwersalnych sposobów rewalidacji naszych wychowanków, ponieważ angażują się wszystkie poziomy funkcjonowania (sfera emocjonalna, intelektualna, sfera społeczna i osobista). Dzieci z upośledzeniem umysłowym zyskują poprzez teatr i muzykę możliwość kreowania nowej rzeczywistości. Funkcjonowanie w „innej rzeczywistości” pozwala nabrać dzieciom dystansu wobec własnej sytuacji i w określony sposób kontrolować świat. Świat baśni, bajek i muzyki inspiruje i wzbogaca wewnętrzną wrażliwość dziecka. Wychowankowie poprzez udział w pracach grupy teatralno - muzycznej wyzbywają się różnych lęków, czują zadowolenie i ulgę. Poprawia się ich samoocena poprzez budowanie pozytywnego obrazu samego siebie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color w:val="000000"/>
        </w:rPr>
        <w:t xml:space="preserve">Realizacja programu stworzy dzieciom możliwość kreowania wymyślonej przez nie rzeczywistości. Role, w jakie wcielą się nasi artyści sprzyjać będą rozwojowi wyobraźni, pozwolą odreagować nagromadzone napięcia psychoruchowe i emocjonalne. Umożliwią pozbycie się swoich kompleksów. W pracy rewalidacyjnej obcowanie ze sztuką </w:t>
      </w:r>
      <w:r>
        <w:rPr>
          <w:i/>
        </w:rPr>
        <w:t>pozwoli m. in. na: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kształcenie wrażliwości uczniów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doskonalenie umiejętności rozmowy o uczuciach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280"/>
        <w:jc w:val="both"/>
        <w:rPr>
          <w:i/>
          <w:i/>
        </w:rPr>
      </w:pPr>
      <w:r>
        <w:rPr>
          <w:i/>
        </w:rPr>
        <w:t xml:space="preserve">wyrażanie stanów psychicznych, uzewnętrznianie swoich potrzeb i uczuć;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280"/>
        <w:jc w:val="both"/>
        <w:rPr>
          <w:i/>
          <w:i/>
        </w:rPr>
      </w:pPr>
      <w:r>
        <w:rPr>
          <w:i/>
        </w:rPr>
        <w:t xml:space="preserve">uświadomienie własnej indywidualności przy jednoczesnym poszanowaniu odrębności innych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kształcenie określonych zachowań i postaw społecznych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panowanie nad emocjami, umiejętność współdziałania w grupie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doskonalenie mimiki, ekspresji, operowania ciałem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wzbogacanie słownictwa, frazeologii, zakresu pojęć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i/>
        </w:rPr>
        <w:t xml:space="preserve">rozwijanie wyobraźni, pobudzanie do aktywności, odkrywanie rzeczy nowych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280"/>
        <w:jc w:val="both"/>
        <w:rPr>
          <w:i/>
          <w:i/>
        </w:rPr>
      </w:pPr>
      <w:r>
        <w:rPr>
          <w:i/>
        </w:rPr>
        <w:t>przygotowanie do aktywnego uczestnictwa w życiu poprzez umiejętne i świadome korzystanie z dóbr kultury.</w:t>
      </w:r>
    </w:p>
    <w:p>
      <w:pPr>
        <w:pStyle w:val="Normal"/>
        <w:widowControl w:val="false"/>
        <w:spacing w:lineRule="auto" w:line="360"/>
        <w:ind w:firstLine="360"/>
        <w:jc w:val="both"/>
        <w:rPr>
          <w:i/>
          <w:i/>
        </w:rPr>
      </w:pPr>
      <w:r>
        <w:rPr>
          <w:i/>
        </w:rPr>
        <w:t>Zajęcia teatralno-muzyczne w szkole specjalnej sprzyjają doskonaleniu wszystkich tych umiejętności. Pomagają aktywizować dzieci, a jednocześnie umożliwiają panowanie nad złymi emocjami, ale też nazywanie, wyrażanie swoich i cudzych emocji. Teatr oraz muzyka pozwolą zaspokoić te potrzeby dziecka, które nie mają szans realizacji w trakcie zajęć lekcyjnych. Stworzy ścisłe więzi między jego twórcami, nauczy wzajemnej pomocy i odpowiedzialności za wykonywaną pracę, a jednocześnie rozwinie wiarę we własne siły. Poprzez odpowiedni dobór repertuaru wzbudzi uczucia i wyzwali pożądane postawy społeczne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W obecnych czasach dzieci dużo czasu spędzają oglądając telewizję, wideo lub grając w gry komputerowe. Łatwość w dostępie do nich powoduje, że inne formy wypoczynku zeszły na dalszy plan. Utrwalają się negatywne wzorce zachowań. Dzieci mają trudności w kontaktach społecznych. Dlatego pragniemy zachęcić je do korzystania z innych form spędzania czasu, np. oglądania lub tworzenia przedstawień teatralnych. Poznają także elementy wiedzy o teatrze. Pozwoli im to rozwijać się twórczo, być kreatywnymi, łatwiej i lepiej nawiązywać kontakty z rówieśnikami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rogram przeznaczony jest dla członków grupy teatralno-muzycznej, niepełnosprawnych intelektualnie w stopniu lekkim i umiarkowanym.  Zajęcia odbywać się będą zgodnie z planem pracy na dany rok szkolny.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Program będzie realizowany, poprzez przygotowanie i wystawianie przedstawień na okolicznościowych imprezach szkolnych i pozaszkolnych; udział w przeglądach artystycznych (PATA Słubice, Lubsko, przeglądach teatrzyków dziecięcych); 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  <w:t>Treści programowe ułożone są w sposób spiralny, co oznacza, że te same treści będą się powtarzać kilkakrotnie w kolejnych latach działalności grupy, umożliwiając naszym podopiecznym poszerzanie, wiadomości i umiejętności zgodnie z indywidualnymi możliwościami psychofizycznymi.</w:t>
      </w:r>
    </w:p>
    <w:p>
      <w:pPr>
        <w:pStyle w:val="NormalnyWeb"/>
        <w:widowControl w:val="false"/>
        <w:spacing w:lineRule="auto" w:line="360" w:before="0" w:after="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Nie można pominąć tu znaczenia dobieranego repertuaru. Trzeba sięgać po takie scenariusze i teksty piosenek, które będą zrozumiałe dla dzieci niepełnosprawnych, treściowo im bliskie i mające wartości wychowawcze. </w:t>
      </w:r>
    </w:p>
    <w:p>
      <w:pPr>
        <w:pStyle w:val="NormalnyWeb"/>
        <w:widowControl w:val="false"/>
        <w:spacing w:lineRule="auto" w:line="360" w:before="0" w:after="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Scenografia, ze względu na brak funduszy wykonywana będzie we własnym zakresie, ze środków finansowych i materialnych pozyskiwanych od sponsorów.</w:t>
      </w:r>
    </w:p>
    <w:p>
      <w:pPr>
        <w:pStyle w:val="Normal"/>
        <w:widowControl w:val="false"/>
        <w:spacing w:lineRule="auto" w:line="360"/>
        <w:ind w:firstLine="360"/>
        <w:jc w:val="both"/>
        <w:rPr>
          <w:i/>
          <w:i/>
        </w:rPr>
      </w:pPr>
      <w:r>
        <w:rPr>
          <w:i/>
        </w:rPr>
        <w:t>Osobami, które w sposób aktywny towarzyszą pracy zespołu są rodzice naszych wychowanków. Rozwijanie możliwości psychofizycznych dziecka niepełnosprawnego w zespole ma dla nich  równie ważne znaczenie terapeutyczne jak dla ich dziecka. Rodzice dziecka niesprawnego często otaczają się murem i izolują od reszty świata udręczeni swym nieszczęściem. Występy grupy w środowisku osób pełnosprawnych powodują zaakceptowanie dziecka niesprawnego przez to środowisko, a przez to zwiększają akceptacje dziecka z niesprawnością przez jego rodzica.</w:t>
      </w:r>
    </w:p>
    <w:p>
      <w:pPr>
        <w:pStyle w:val="Normal"/>
        <w:widowControl w:val="false"/>
        <w:spacing w:lineRule="auto" w:line="360"/>
        <w:ind w:firstLine="360"/>
        <w:jc w:val="both"/>
        <w:rPr>
          <w:i/>
          <w:i/>
        </w:rPr>
      </w:pPr>
      <w:r>
        <w:rPr>
          <w:i/>
        </w:rPr>
        <w:t>Znaczenia nabiera fakt integrowania się rodziców między sobą. Ta współpraca daje wiele korzyści. Należą do nich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/>
      </w:pPr>
      <w:r>
        <w:rPr>
          <w:i/>
        </w:rPr>
        <w:t>poznanie kolegów  swojego dzieck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 xml:space="preserve">uczenie się tolerancji i empatii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 xml:space="preserve">nabycie przydatnych umiejętności interpersonalnych (np. dobrego komunikowania się, asertywności, umiejętnego rozwiązywania konflikt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 xml:space="preserve">budowanie wiary w siebie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 xml:space="preserve">wiedza  o tym, że razem łatwiej jest pokonywać trudności, m.in. przy podejmowaniu nowych zadań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 xml:space="preserve">poczucie odpowiedzialności za innych i efekty podejmowanych wspólnie działań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>możliwość uzyskania wsparcia innych rodziców w trudnych sytuacja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/>
      </w:pPr>
      <w:r>
        <w:rPr>
          <w:i/>
        </w:rPr>
        <w:t xml:space="preserve">zaspokajanie swoich potrzeb, takich jak uznanie i aprobata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 xml:space="preserve">umiejętność rozwiązywania konfliktów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 xml:space="preserve">poczucie akceptacji bezpieczeństwa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0"/>
        <w:ind w:left="720" w:hanging="360"/>
        <w:rPr>
          <w:i/>
          <w:i/>
        </w:rPr>
      </w:pPr>
      <w:r>
        <w:rPr>
          <w:i/>
        </w:rPr>
        <w:t xml:space="preserve">możliwość zespołowego podejmowania decyzji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pacing w:lineRule="auto" w:line="360" w:before="0" w:after="280"/>
        <w:ind w:left="720" w:hanging="360"/>
        <w:rPr>
          <w:i/>
          <w:i/>
        </w:rPr>
      </w:pPr>
      <w:r>
        <w:rPr>
          <w:i/>
        </w:rPr>
        <w:t xml:space="preserve">możliwość podzielenia się swoimi sukcesami z innymi. </w:t>
      </w:r>
      <w:r>
        <w:br w:type="page"/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Cele programu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bCs/>
          <w:i/>
        </w:rPr>
        <w:t xml:space="preserve">Cel główny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wspomaganie dziecka w jego całościowym rozwoju ( intelektualnym, estetycznym, emocjonalnym, duchowym i fizycznym) tak, by było przygotowane, na miarę swoich możliwości, do życia w zgodzie z ludźmi i samym sobą.</w:t>
      </w:r>
    </w:p>
    <w:p>
      <w:pPr>
        <w:pStyle w:val="TextBodyIndent"/>
        <w:widowControl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Indent"/>
        <w:widowControl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Indent"/>
        <w:widowControl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Cele edukacyjne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kształtowanie kompetencji odbiorcy wytworów sztuki i przyszłego ich twórcy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i/>
          <w:i/>
        </w:rPr>
      </w:pPr>
      <w:r>
        <w:rPr>
          <w:i/>
        </w:rPr>
        <w:t xml:space="preserve">pobudzanie całościowo pojętego rozwoju uczniów, a w szczególności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360"/>
        <w:jc w:val="both"/>
        <w:rPr>
          <w:i/>
          <w:i/>
        </w:rPr>
      </w:pPr>
      <w:r>
        <w:rPr>
          <w:i/>
        </w:rPr>
        <w:t>rozbudzanie twórczej postawy wobec siebie i świata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360"/>
        <w:jc w:val="both"/>
        <w:rPr>
          <w:i/>
          <w:i/>
        </w:rPr>
      </w:pPr>
      <w:r>
        <w:rPr>
          <w:i/>
        </w:rPr>
        <w:t xml:space="preserve">rozwijanie ogólnej wrażliwości dziecka, 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360"/>
        <w:jc w:val="both"/>
        <w:rPr>
          <w:i/>
          <w:i/>
        </w:rPr>
      </w:pPr>
      <w:r>
        <w:rPr>
          <w:i/>
        </w:rPr>
        <w:t xml:space="preserve">rozwijanie umiejętności słuchania i patrzenia,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360"/>
        <w:jc w:val="both"/>
        <w:rPr>
          <w:i/>
          <w:i/>
        </w:rPr>
      </w:pPr>
      <w:r>
        <w:rPr>
          <w:i/>
        </w:rPr>
        <w:t xml:space="preserve">rozwijanie zainteresowań i zamiłowań muzycznych i plastycznych. </w:t>
      </w:r>
    </w:p>
    <w:p>
      <w:pPr>
        <w:pStyle w:val="TextBodyIndent"/>
        <w:widowControl w:val="false"/>
        <w:numPr>
          <w:ilvl w:val="0"/>
          <w:numId w:val="5"/>
        </w:numPr>
        <w:ind w:left="720" w:firstLine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kształtowanie wrażliwość estetycznej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wyposażenie uczniów w podstawowe umiejętności muzyczne i plastyczne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 xml:space="preserve">umożliwienie uczniom aktywnego uczestnictwa w kulturze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rozwijanie umiejętności poszukiwania, porządkowania i wykorzystywania informacji z różnych źródeł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uwrażliwianie na sytuację i losy drugiego człowieka,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i/>
          <w:i/>
        </w:rPr>
      </w:pPr>
      <w:r>
        <w:rPr>
          <w:i/>
        </w:rPr>
        <w:t>przygotowanie do publicznych wystąpień.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Cele rewalidacyjne: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rozwijanie procesów poznawczych: funkcji percepcyjnych, wyobraźni, mowy, myślenia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i/>
        </w:rPr>
        <w:t xml:space="preserve">integracja i dyscyplina grupy, </w:t>
      </w:r>
    </w:p>
    <w:p>
      <w:pPr>
        <w:pStyle w:val="TextBodyIndent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usprawnianie koncentracji i pamięci,</w:t>
      </w:r>
    </w:p>
    <w:p>
      <w:pPr>
        <w:pStyle w:val="TextBodyIndent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tymulowanie sprawności manualnych i ruchowych,</w:t>
      </w:r>
    </w:p>
    <w:p>
      <w:pPr>
        <w:pStyle w:val="TextBodyIndent"/>
        <w:widowControl w:val="false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yciszanie poprzez relaksacje,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eści programow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Treści programowe zostały podzielone na moduły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Twórcy sztuk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Spotkania z ludźmi kultury i  sztuk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i/>
        </w:rPr>
        <w:t>Korzystanie z albumów, reprodukcji, kaset, model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Kontakt z dziełami sztuk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Różnorodne sposoby komunikowa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>Krajobraz kulturowy naszego region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Czytanie, tworzenie, rozumienie i interpretacja różnych tekstów literackich. 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Muzyk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Rozwijanie i  doskonalenie umiejętności wokal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Praktyczna działalność muzyczn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Ruch przy muzyc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Odbiór i rozumienie muzyk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Wiadomości o muzyc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Różnorodność muzyki ojczystej w tym, regionalnej i muzyki innych narodów i regionów świat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Wartości muzyki klasycznej, rozrywkowej i ludowej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lastyk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Kształcenie wyobraźn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Poznawanie i rozwijanie środków ekspresji artystycznej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Techniki plastyczne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i/>
          <w:i/>
        </w:rPr>
      </w:pPr>
      <w:r>
        <w:rPr>
          <w:i/>
        </w:rPr>
        <w:t>Wiadomości o sztukach plastycznych.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  <w:t>Teatr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 xml:space="preserve">Zapoznanie z różnymi rodzajami teatrów (ogólny podział)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Wzbogacenie słownictwa wokół tematu „teatr".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b/>
          <w:b/>
          <w:i/>
          <w:i/>
        </w:rPr>
      </w:pPr>
      <w:r>
        <w:rPr>
          <w:i/>
          <w:color w:val="29297C"/>
        </w:rPr>
        <w:t xml:space="preserve"> </w:t>
      </w:r>
      <w:r>
        <w:rPr>
          <w:i/>
        </w:rPr>
        <w:t>Uczestniczenie w różnych spektaklach teatralnych, spotkaniach z ludźmi teatru.</w:t>
      </w:r>
    </w:p>
    <w:p>
      <w:pPr>
        <w:pStyle w:val="Normal"/>
        <w:spacing w:before="280" w:after="280"/>
        <w:jc w:val="both"/>
        <w:rPr>
          <w:b/>
          <w:b/>
          <w:i/>
          <w:i/>
        </w:rPr>
      </w:pPr>
      <w:r>
        <w:rPr>
          <w:b/>
          <w:i/>
        </w:rPr>
        <w:t>Procedury osiągania celów</w:t>
      </w:r>
    </w:p>
    <w:p>
      <w:pPr>
        <w:pStyle w:val="Normal"/>
        <w:spacing w:before="280" w:after="280"/>
        <w:ind w:firstLine="360"/>
        <w:jc w:val="both"/>
        <w:rPr>
          <w:i/>
          <w:i/>
        </w:rPr>
      </w:pPr>
      <w:r>
        <w:rPr>
          <w:i/>
        </w:rPr>
        <w:t xml:space="preserve">Ujęte w programie cele zostaną zrealizowane poprzez proponowaną działalność muzyczną , plastyczną i ruchową :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działania parateatralne, mini pantomimy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>zabawy (ruchowe, plastyczne, muzyczne)z wykorzystaniem światła i dźwięku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pogadanki przygotowane przez aktorów i nauczyciela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łączenie muzyki z elementami literatury i historii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próby wartościowania słuchanych utworów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śpiew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grę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taniec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i/>
        </w:rPr>
        <w:t xml:space="preserve">prezentowanie przeżyć poprzez działania plastyczne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>słuchanie utworów muzycznych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percepcję dzieł sztuki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 xml:space="preserve">korzystanie z mediów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>uczestnictwo w imprezach kulturalnych różnego typu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>przygotowywanie własnych spektakli, inscenizacji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>przygotowywanie z pomocą nauczycieli, rodziców kostiumów, scenografii, rekwizytów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>prezentacja przedstawień dla szkoły, rodziców, środowiska lokalnego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>konfrontowanie swoich umiejętności poprzez udział w przeglądach teatralnych, muzycznych,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i/>
          <w:i/>
        </w:rPr>
      </w:pPr>
      <w:r>
        <w:rPr>
          <w:i/>
        </w:rPr>
        <w:t>udział w wycieczkach dydaktycznych,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i/>
        </w:rPr>
        <w:t xml:space="preserve">wizyty w placówkach kulturalnych: zwiedzanie wystaw, udział w ciekawych imprezach 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>
          <w:i/>
          <w:i/>
        </w:rPr>
      </w:pPr>
      <w:r>
        <w:rPr>
          <w:i/>
        </w:rPr>
        <w:t xml:space="preserve">nawiązanie kontaktów z innymi klasami o podobnych zainteresowaniach. </w:t>
      </w:r>
    </w:p>
    <w:p>
      <w:pPr>
        <w:pStyle w:val="Normal"/>
        <w:spacing w:lineRule="auto" w:line="360" w:before="280" w:after="280"/>
        <w:jc w:val="both"/>
        <w:rPr>
          <w:i/>
          <w:i/>
        </w:rPr>
      </w:pPr>
      <w:r>
        <w:rPr>
          <w:i/>
        </w:rPr>
        <w:t>Każda z tych form kształtuje inne dyspozycje i umiejętności, a dopiero stosowanie ich wszystkich przyczynia się do ogólnej wrażliwości i rozwijania zainteresowań i zamiłowań muzycznych i plastycznych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zewidywane osiągnięcia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</w:rPr>
        <w:t>U</w:t>
      </w:r>
      <w:r>
        <w:rPr>
          <w:i/>
        </w:rPr>
        <w:t>czeń powinien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wypowiadać się na dany temat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wygłaszać z pamięci wiersze i fragmenty prozy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słuchać ze zrozumieniem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odtworzyć wysłuchaną treść z zachowaniem kolejności zdarzeń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czytać teksty z zachowaniem interpunkcji i intonacji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wykazywać zainteresowania czytelnicze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odczytywać mowę ciała, używać gestów zgodnie z intencją wypowiedzi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ilustrować ciałem różne emocje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 objaśniać znaczenie przenośne porównań typu czerwony jak burak, biały jak śnieg, itp.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określić sytuację, zdarzenia na podstawie odgłosów z otoczenia;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odbierać nastrój wyrażony muzyką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aktywnie uczestniczyć w procesie edukacyjnym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śmiało wyrażać swoje myśli w procesie zdobywania wiedzy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nabywać umiejętność radzenia sobie z różnymi problemami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nawiązywać koleżeńskie więzi z kolegami z grupy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tolerować inność kolegów,  liczyć się z ich potrzebami;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rozróżniać świat faktów i fikcji;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określić nastrój utworu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czytać z podziałem na role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przedstawiać za pomocą znanych mu środków plastycznych swój sposób widzenia siebie i świata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projektować formy przestrzenne;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znać podstawowe pojęcia związane z teatrem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aktywnie uczestniczyć w inscenizacjach i teatrzykach organizowanych na terenie klasy, szkoły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Metody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słowne</w:t>
      </w:r>
      <w:r>
        <w:rPr>
          <w:i/>
        </w:rPr>
        <w:t xml:space="preserve">: pogadanka, rozmowa, praca z tekstem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oglądowe</w:t>
      </w:r>
      <w:r>
        <w:rPr>
          <w:i/>
        </w:rPr>
        <w:t xml:space="preserve">: pokaz, obserwacja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działań praktycznych</w:t>
      </w:r>
      <w:r>
        <w:rPr>
          <w:i/>
        </w:rPr>
        <w:t xml:space="preserve"> ( ćwiczenia praktyczne, gry dydaktyczne)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metody terapeutyczne</w:t>
      </w:r>
      <w:r>
        <w:rPr>
          <w:i/>
        </w:rPr>
        <w:t>:</w:t>
      </w:r>
    </w:p>
    <w:p>
      <w:pPr>
        <w:pStyle w:val="Normal"/>
        <w:spacing w:lineRule="auto" w:line="360"/>
        <w:jc w:val="both"/>
        <w:rPr/>
      </w:pPr>
      <w:r>
        <w:rPr>
          <w:i/>
        </w:rPr>
        <w:t>- parateatralne-dram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relaksacyjn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metoda Weroniki Sherborn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choreoterapi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muzykoterapi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Formy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indywidualna jednolita i zróżnicowana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espołowa jednolita i zróżnicowan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Materiały i narzędzi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teksty  z popularnej literatury dziecięcej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materiały i narzędzia do wykonania  scenografi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kasety z nagraniami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cenianie osiągnięć ucznia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Dzieciom bardzo zależy na uznaniu i pochwale, dlatego tak ważna jest ocena ucznia. W edukacji dzieci niepełnosprawnych nie ma miejsca na niepowodzenia szkolne. Każde dziecko rozwija się na miarę swoich możliwości i w odpowiednim dla siebie tempie. Dlatego ocena powinna pełnić funkcję informacyjną, kształcącą i motywacyjną. Oceniając dziecko należy uwzględnić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sferze intelektualnej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stopień opanowania wiadomości i umiejętnośc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umiejętność wykorzystania wiedzy w praktyc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sferze emocjonalnej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odbiór i tworzenie sztuk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włożony wysiłek i zaangażowanie dziecka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wewnętrzna wrażliwość na odbiór dzieł literackich, plastycznych, muzycznych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sferze społecznej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twórczą i kreatywną postawę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Techniki kontroli i oceny (uwzględniając w/w sfery)</w:t>
      </w:r>
      <w:r>
        <w:rPr>
          <w:i/>
        </w:rPr>
        <w:t xml:space="preserve">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Wiadomości: testy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Umiejętności: prace plastyczne,</w:t>
      </w:r>
    </w:p>
    <w:p>
      <w:pPr>
        <w:pStyle w:val="Normal"/>
        <w:spacing w:lineRule="auto" w:line="360"/>
        <w:ind w:firstLine="1440"/>
        <w:jc w:val="both"/>
        <w:rPr>
          <w:i/>
          <w:i/>
        </w:rPr>
      </w:pPr>
      <w:r>
        <w:rPr>
          <w:i/>
        </w:rPr>
        <w:t>inscenizacje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Postawy: zeszyt obserwacji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sposobie oceniania należy zastosować dodatkowe wzmocnienie w postaci: dyplomów, pochwał i zachęt ustnych. Bardzo znaczącym będzie list pochwalny do rodziców dziecka. Formą bardzo atrakcyjną dla dzieci mogą być oceny w postaci graficznej np. odznaka ,,Mały Aktor”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Style w:val="Goohl0"/>
          <w:b/>
          <w:bCs/>
          <w:i/>
        </w:rPr>
        <w:t>Ewaluacja</w:t>
      </w:r>
    </w:p>
    <w:p>
      <w:pPr>
        <w:pStyle w:val="Normal"/>
        <w:spacing w:lineRule="auto" w:line="360"/>
        <w:jc w:val="both"/>
        <w:rPr>
          <w:rStyle w:val="Goohl0"/>
          <w:b/>
          <w:b/>
          <w:bCs/>
          <w:i/>
          <w:i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Przedmiotem ewaluacji są wyniki końcowe, jakie uczeń osiągnie w wyniku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realizacji </w:t>
      </w:r>
      <w:r>
        <w:rPr>
          <w:rStyle w:val="Goohl1"/>
          <w:bCs/>
          <w:i/>
        </w:rPr>
        <w:t>programu</w:t>
      </w:r>
      <w:r>
        <w:rPr>
          <w:i/>
        </w:rPr>
        <w:t xml:space="preserve"> w zakresie postaw, umiejętności i wiadomości. Dokonana ona zostanie po zakończeniu każdego roku szkolnego. W tym celu wykorzystane zostaną wytwory prac uczniów, a także przeprowadzone testy, wywiady, ankiety, badania socjometryczne. </w:t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Bibliografia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i/>
          <w:i/>
        </w:rPr>
      </w:pPr>
      <w:r>
        <w:rPr>
          <w:i/>
        </w:rPr>
        <w:t>Brudnik E., Moszyńska A., Owczarska B.; Ja i mój pracujemy aktywnie. Przewodnik po metodach aktywizujących, Kielce 20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Cicha Ł.; Uwierz w siebie – program wychowawczy. „Wszystko dla Szkoły”, 2001 nr 2, s.1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Hamer H.; Klucz do efektywności nauczania. Poradnik dla nauczycieli, Warszawa 199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Kopera B.; Znaczenie dramy i swobodnego tekstu w profilaktyce uzależnień i agresji, „Życie Szkoły” 2001 nr 1, s.30-31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Krzyżewska J.; Aktywizujące metody i techniki w edukacji. Cz.2, Suwałki 20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Krzyżewska J.; Aktywizujące metody i techniki w edukacji. Cz.1, Suwałki 1998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Kurs wstępny z pedagogiki zabawy, Katowice 200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Melibruda J.; Ja – ty – my. Psychologiczne możliwości ulepszania kontaktów międzyludzkich, Warszawa 1986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i/>
        </w:rPr>
        <w:t>Molicka M.; Bajka jako metoda redukcji lęku u dzieci, „Problemy opiekuńczo – wychowawcze” 2001 nr 1, s.40-4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Pułkownik A.; Nowe pomysły w pracy z dziećmi w świetlicy szkolnej, „Życie Szkoły” 2001 nr 2, s.111-11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Rozporządzenie Ministra Edukacji Narodowej z dnia 15 lutego 1999 r. w sprawie podstawy programowej kształcenia ogólnego. Dziennik Ustaw Nr 14 poz.12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Skotnicka J.;Terapia dzieci muzyką, ruchem i mową, Warszawa 1998,WsiP,s.8-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Vopel K.W.; Gry i zabawy interakcyjne dla dzieci i młodzieży, Kielce 199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Więckowski R.; Praca terapeutyczna w systemie edukacji wczesnoszkolnej, „Życie Szkoły” 2001 nr 1, s.3-1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i/>
          <w:i/>
        </w:rPr>
      </w:pPr>
      <w:r>
        <w:rPr>
          <w:i/>
        </w:rPr>
        <w:t>Wójcik Z.; Zabawa w teatr, Warszawa 1996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ałączniki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ałącznik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Ankieta dla rodziców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535"/>
        <w:gridCol w:w="576"/>
        <w:gridCol w:w="1243"/>
        <w:gridCol w:w="852"/>
        <w:gridCol w:w="5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Proszę wstawić "X" w odpowiednią kratk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Ta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Częściow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Nie wie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Ni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Wartości i postawy, które są kształtowane poprzez udział mojego dziecka w zespole teatralno- muzycznym są mi bliski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Kształtowane są właściwe normy zachowywania się dziec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Poprzez różnorodne formy działalności teatralno-muzycznej zachęca się dzieci do brania aktywnego udziału w życiu klasy i szkoł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Zachęca się rodziców do brania aktywnego udziału w życiu grupy teatralno-muzycznej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Jestem zadowolona(y) z tej formy pracy z moim dzieckie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Moje dziecko czuje się dobrze przebywając w grupie teatralno-muzycznej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Jestem dobrze poinformowana(y) o pracy mojego dzieck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Zebrania z rodzicami dotyczące działalności grupy są dobrze przygotowan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Czuję się mile widziana(y) podczas prób i występów mojego dzieck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ałącznik 2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</w:rPr>
        <w:t>TEST WIADOMOŚC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azwisko i imię ........................................................... klasa ...............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 Osoba, która występuje na scenie to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lekarz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aptekarz </w:t>
      </w:r>
    </w:p>
    <w:p>
      <w:pPr>
        <w:pStyle w:val="Normal"/>
        <w:jc w:val="both"/>
        <w:rPr>
          <w:i/>
          <w:i/>
        </w:rPr>
      </w:pPr>
      <w:r>
        <w:rPr>
          <w:i/>
        </w:rPr>
        <w:t>c) aktor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. Miejsce, gdzie występuje aktor to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plac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teatr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c) park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3. Przedmiot, którego używa aktor to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zabawki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klocki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c) rekwizyt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4. Co jest lalką teatralną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pajacyk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kukiełka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c) miś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5. Kto odpowiada za dekorację sceny?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malarz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turysta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c) scenograf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6. Główna postać książki lub filmu to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bohater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pan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c) pani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3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Anonimowa ankieta dla rodziców</w:t>
      </w:r>
    </w:p>
    <w:p>
      <w:pPr>
        <w:pStyle w:val="NormalnyWeb"/>
        <w:jc w:val="center"/>
        <w:rPr>
          <w:color w:val="000000"/>
        </w:rPr>
      </w:pPr>
      <w:r>
        <w:rPr>
          <w:color w:val="000000"/>
        </w:rPr>
        <w:t>Ewaluacja programu grupy teatralno - muzycznej </w:t>
      </w:r>
    </w:p>
    <w:p>
      <w:pPr>
        <w:pStyle w:val="TextBody"/>
        <w:rPr/>
      </w:pPr>
      <w:r>
        <w:rPr/>
        <w:t xml:space="preserve">Szanowni Państwo, napiszcie nam szczerze, jakich działań oczekujecie od zespołu, by nasza współpraca układała się na prawdziwie partnerskich zasadach z korzyścią dla Waszych dzieci. </w:t>
      </w:r>
    </w:p>
    <w:p>
      <w:pPr>
        <w:pStyle w:val="Normal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roszę zaznaczyć znakiem X wszystkie wybrane odpowie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zy zamierza Pan/ Pani uczestniczyć  działalności grupy teatralno – muzycznej Bajnutki 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ind w:firstLine="708"/>
        <w:rPr/>
      </w:pPr>
      <w:r>
        <w:rPr/>
        <w:t xml:space="preserve">a) tak </w:t>
        <w:tab/>
        <w:t>b)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Jak zamierza Pani wspomagać rozwój zespołu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magać finansowo i materialnie</w:t>
      </w:r>
    </w:p>
    <w:p>
      <w:pPr>
        <w:pStyle w:val="Normal"/>
        <w:numPr>
          <w:ilvl w:val="0"/>
          <w:numId w:val="2"/>
        </w:numPr>
        <w:rPr/>
      </w:pPr>
      <w:r>
        <w:rPr/>
        <w:t>wykonywać rekwizyty, dekoracje, stroje</w:t>
      </w:r>
    </w:p>
    <w:p>
      <w:pPr>
        <w:pStyle w:val="Normal"/>
        <w:numPr>
          <w:ilvl w:val="0"/>
          <w:numId w:val="2"/>
        </w:numPr>
        <w:rPr/>
      </w:pPr>
      <w:r>
        <w:rPr/>
        <w:t>pomagać w realizacji imprez szkolnych i lokalnych</w:t>
      </w:r>
    </w:p>
    <w:p>
      <w:pPr>
        <w:pStyle w:val="Normal"/>
        <w:numPr>
          <w:ilvl w:val="0"/>
          <w:numId w:val="2"/>
        </w:numPr>
        <w:rPr/>
      </w:pPr>
      <w:r>
        <w:rPr/>
        <w:t>pozyskiwać sponsorów</w:t>
      </w:r>
    </w:p>
    <w:p>
      <w:pPr>
        <w:pStyle w:val="Normal"/>
        <w:numPr>
          <w:ilvl w:val="0"/>
          <w:numId w:val="2"/>
        </w:numPr>
        <w:rPr/>
      </w:pPr>
      <w:r>
        <w:rPr/>
        <w:t>inne, jakie?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zego oczekuje Pan/ Pani od działalności zespoł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360" w:hanging="0"/>
        <w:rPr/>
      </w:pPr>
      <w:r>
        <w:rPr/>
        <w:t>współpracy ze środowiskiem lokalnym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360" w:hanging="0"/>
        <w:rPr/>
      </w:pPr>
      <w:r>
        <w:rPr/>
        <w:t>nauczani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360" w:hanging="0"/>
        <w:rPr/>
      </w:pPr>
      <w:r>
        <w:rPr/>
        <w:t>wychowani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360" w:hanging="0"/>
        <w:rPr/>
      </w:pPr>
      <w:r>
        <w:rPr/>
        <w:t>zapewnienia opieki w czasie wolnym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360" w:hanging="0"/>
        <w:rPr/>
      </w:pPr>
      <w:r>
        <w:rPr/>
        <w:t>rozwijania zainteresowań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360" w:hanging="0"/>
        <w:rPr/>
      </w:pPr>
      <w:r>
        <w:rPr/>
        <w:t>nawiązanie kontaktów z uczniami zez szkół ogólnodostępnych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</w:tabs>
        <w:ind w:left="360" w:hanging="0"/>
        <w:rPr/>
      </w:pPr>
      <w:r>
        <w:rPr/>
        <w:t>inne (jaki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Jakie pozytywne zmiany zaobserwował (a) Pan/Pani  u swojego dziec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kresie strefy poznawczej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1160" w:hanging="800"/>
        <w:rPr/>
      </w:pPr>
      <w:r>
        <w:rPr/>
        <w:t>funkcje percepcyj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1160" w:hanging="800"/>
        <w:rPr/>
      </w:pPr>
      <w:r>
        <w:rPr/>
        <w:t>wyobraź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1160" w:hanging="800"/>
        <w:rPr/>
      </w:pPr>
      <w:r>
        <w:rPr/>
        <w:t>mo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1160" w:hanging="800"/>
        <w:rPr/>
      </w:pPr>
      <w:r>
        <w:rPr/>
        <w:t>myślen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 zakresie strefy emocjonalnej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1160" w:hanging="800"/>
        <w:rPr/>
      </w:pPr>
      <w:r>
        <w:rPr/>
        <w:t>umacnianie więzi emocjonalnej wśród dziec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1160" w:hanging="800"/>
        <w:rPr/>
      </w:pPr>
      <w:r>
        <w:rPr/>
        <w:t>wyciszanie poprzez relaksację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1160" w:hanging="800"/>
        <w:rPr/>
      </w:pPr>
      <w:r>
        <w:rPr/>
        <w:t>współżycie i współdziałanie (wzajemne pomaganie sobie w służeniu innym pomocą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1160" w:hanging="800"/>
        <w:rPr/>
      </w:pPr>
      <w:r>
        <w:rPr/>
        <w:t>pokonywanie lęków i wyzbywanie się kompleksów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1160" w:hanging="800"/>
        <w:rPr/>
      </w:pPr>
      <w:r>
        <w:rPr/>
        <w:t>inne (jakie?)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……</w:t>
      </w:r>
      <w:r>
        <w:rPr/>
        <w:t>......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raz w zakresa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1160" w:hanging="800"/>
        <w:rPr/>
      </w:pPr>
      <w:r>
        <w:rPr/>
        <w:t>koncentracji i pamię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1160" w:hanging="800"/>
        <w:rPr/>
      </w:pPr>
      <w:r>
        <w:rPr/>
        <w:t>stymulowanie sprawności manualn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1160" w:hanging="800"/>
        <w:rPr/>
      </w:pPr>
      <w:r>
        <w:rPr/>
        <w:t>stymulowanie sprawności ruchowej</w:t>
      </w:r>
    </w:p>
    <w:p>
      <w:pPr>
        <w:pStyle w:val="Normal"/>
        <w:tabs>
          <w:tab w:val="clear" w:pos="709"/>
          <w:tab w:val="left" w:pos="540" w:leader="none"/>
        </w:tabs>
        <w:ind w:hanging="800"/>
        <w:rPr/>
      </w:pPr>
      <w:r>
        <w:rPr/>
      </w:r>
    </w:p>
    <w:p>
      <w:pPr>
        <w:pStyle w:val="Normal"/>
        <w:rPr/>
      </w:pPr>
      <w:r>
        <w:rPr/>
        <w:t>Jakie negatywne zmiany zaobserwował(a) Pan/ Pani u swojego dzieck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8"/>
        </w:numPr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18"/>
        </w:numPr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ind w:hanging="800"/>
        <w:rPr/>
      </w:pPr>
      <w:r>
        <w:rPr/>
      </w:r>
    </w:p>
    <w:p>
      <w:pPr>
        <w:pStyle w:val="Normal"/>
        <w:jc w:val="right"/>
        <w:rPr/>
      </w:pPr>
      <w:r>
        <w:rPr/>
        <w:t>Dziękujemy bardzo za wypełnienie ankiet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96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9"/>
        </w:tabs>
        <w:ind w:left="1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9"/>
        </w:tabs>
        <w:ind w:left="1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709"/>
        </w:tabs>
        <w:ind w:left="11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bCs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32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character" w:styleId="Goohl0">
    <w:name w:val="goohl0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mallCaps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Webdings" w:hAnsi="Webdings" w:cs="Webdings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FFFF99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24:00Z</dcterms:created>
  <dc:creator>DOROTA DRĄG, ANNA  KAŁUŻNA, KRYSTYNA KALETA</dc:creator>
  <dc:description/>
  <dc:language>en-US</dc:language>
  <cp:lastModifiedBy>WOM</cp:lastModifiedBy>
  <cp:lastPrinted>2003-10-29T18:09:00Z</cp:lastPrinted>
  <dcterms:modified xsi:type="dcterms:W3CDTF">2003-12-12T09:05:00Z</dcterms:modified>
  <cp:revision>5</cp:revision>
  <dc:subject>Program myuzyczno-teatralny</dc:subject>
  <dc:title>PROGRAM AUTORSKI OPRACOWAŁY:  DOROTA DRĄG, ANNA  KAŁUŻNA, KRYSTYNA KALETA</dc:title>
</cp:coreProperties>
</file>